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9072" w:dyaOrig="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64.8pt;width:453.75pt;height:235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305286616" r:id="rId2"/>
        </w:objec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object w:dxaOrig="9072" w:dyaOrig="4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.8pt;margin-top:58.3pt;width:432.6pt;height:191.0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769950047" r:id="rId4"/>
        </w:object>
        <w:object w:dxaOrig="8220" w:dyaOrig="4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35pt;margin-top:249.95pt;width:387pt;height:214.9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392518090" r:id="rId6"/>
        </w:objec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етодичка"/>
    <w:basedOn w:val="Normal"/>
    <w:qFormat/>
    <w:pPr>
      <w:widowControl w:val="false"/>
      <w:spacing w:lineRule="exact" w:line="460"/>
      <w:ind w:firstLine="709"/>
      <w:jc w:val="both"/>
    </w:pPr>
    <w:rPr>
      <w:rFonts w:ascii="Antiqua;Times New Roman" w:hAnsi="Antiqua;Times New Roman" w:cs="Antiqua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50:00Z</dcterms:created>
  <dc:creator>Кривцов Александр Иванович</dc:creator>
  <dc:description/>
  <dc:language>en-US</dc:language>
  <cp:lastModifiedBy>Физика</cp:lastModifiedBy>
  <cp:lastPrinted>2003-09-06T12:59:00Z</cp:lastPrinted>
  <dcterms:modified xsi:type="dcterms:W3CDTF">2003-09-06T13:17:00Z</dcterms:modified>
  <cp:revision>3</cp:revision>
  <dc:subject/>
  <dc:title>Л А Б О Р А Т О Р Н А Я     Р А Б О Т А     № 3</dc:title>
</cp:coreProperties>
</file>